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670"/>
        <w:gridCol w:w="5670"/>
        <w:gridCol w:w="5670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LAN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AGRAM / EXAMP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TERNATE DAIGRAM or EXPLANATION</w: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 - Intercep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GEBRA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WINDO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EEPNES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f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Rate of Change is a measure of th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of a li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670"/>
        <w:gridCol w:w="5670"/>
        <w:gridCol w:w="5670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LAN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AGRAM / EXAMP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TERNATE DAIGRAM or EXPLANATION</w: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BodyTextIndent2"/>
              <w:ind w:left="266" w:right="3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851" w:right="2978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10846" w:leader="none"/>
      </w:tabs>
      <w:ind w:right="84" w:hanging="0"/>
      <w:rPr/>
    </w:pPr>
    <w:r>
      <w:rPr>
        <w:lang w:val="en-US"/>
      </w:rPr>
      <w:t xml:space="preserve">4-Booklet Linear Relations Part 1 </w:t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29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20196" w:leader="none"/>
        <w:tab w:val="left" w:pos="20757" w:leader="none"/>
      </w:tabs>
      <w:rPr/>
    </w:pPr>
    <w:r>
      <w:rPr/>
      <w:t>MFM 1P1</w:t>
      <w:tab/>
      <w:tab/>
      <w:t>Name 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797" w:hanging="5797"/>
    </w:pPr>
    <w:rPr/>
  </w:style>
  <w:style w:type="paragraph" w:styleId="BodyTextIndent2">
    <w:name w:val="Body Text Indent 2"/>
    <w:basedOn w:val="Normal"/>
    <w:qFormat/>
    <w:pPr>
      <w:ind w:left="266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06:00Z</dcterms:created>
  <dc:creator>Bruce McKay</dc:creator>
  <dc:description/>
  <dc:language>en-US</dc:language>
  <cp:lastModifiedBy>Bruce McKay</cp:lastModifiedBy>
  <cp:lastPrinted>2007-11-19T08:03:00Z</cp:lastPrinted>
  <dcterms:modified xsi:type="dcterms:W3CDTF">2007-11-26T20:09:00Z</dcterms:modified>
  <cp:revision>4</cp:revision>
  <dc:subject/>
  <dc:title>MY  CALCULATOR</dc:title>
</cp:coreProperties>
</file>